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rtionnalit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Certaines valeurs sont mesurées en grandeurs composées. C’est à dire que l’on utilise plusieurs unités de grandeurs que l’on compose entre elles pour les mesur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Grandeurs quotients (Exemple) :</w:t>
      </w:r>
    </w:p>
    <w:p>
      <w:pPr>
        <w:pStyle w:val="Normal"/>
        <w:rPr/>
      </w:pPr>
      <w:r>
        <w:rPr/>
        <w:tab/>
        <w:tab/>
        <w:t>La vitesse moyenne est une grandeur quotient.</w:t>
      </w:r>
    </w:p>
    <w:p>
      <w:pPr>
        <w:pStyle w:val="Normal"/>
        <w:rPr/>
      </w:pPr>
      <w:r>
        <w:rPr/>
        <w:tab/>
        <w:tab/>
        <w:t>En effet, on la mesure en , c’est à dire en km/h , en m/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Autres grandeurs quotients :</w:t>
      </w:r>
    </w:p>
    <w:p>
      <w:pPr>
        <w:pStyle w:val="Normal"/>
        <w:numPr>
          <w:ilvl w:val="0"/>
          <w:numId w:val="2"/>
        </w:numPr>
        <w:rPr/>
      </w:pPr>
      <w:r>
        <w:rPr/>
        <w:t>Le prix de l’essence, en Francs par Litre (F/L).</w:t>
      </w:r>
    </w:p>
    <w:p>
      <w:pPr>
        <w:pStyle w:val="Normal"/>
        <w:numPr>
          <w:ilvl w:val="0"/>
          <w:numId w:val="2"/>
        </w:numPr>
        <w:rPr/>
      </w:pPr>
      <w:r>
        <w:rPr/>
        <w:t>La masse volumique d’un corps, en kg par m</w:t>
      </w:r>
      <w:r>
        <w:rPr>
          <w:vertAlign w:val="superscript"/>
        </w:rPr>
        <w:t>3</w:t>
      </w:r>
      <w:r>
        <w:rPr/>
        <w:t xml:space="preserve"> (kg/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La vitesse de rotation d’un moteur, en tours par minute (tr/min).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Grandeurs produits (Exemple) :</w:t>
      </w:r>
    </w:p>
    <w:p>
      <w:pPr>
        <w:pStyle w:val="Normal"/>
        <w:rPr/>
      </w:pPr>
      <w:r>
        <w:rPr/>
        <w:tab/>
        <w:tab/>
        <w:t xml:space="preserve">Pour mesurer la quantité d’électricité consommée par les clients, la société EDF utilise le « kilowatt-heure » (kW.h) c’est à dire qu’elle multiplie la </w:t>
      </w:r>
      <w:r>
        <w:rPr>
          <w:b/>
        </w:rPr>
        <w:t>puissance électrique</w:t>
      </w:r>
      <w:r>
        <w:rPr/>
        <w:t xml:space="preserve"> par le </w:t>
      </w:r>
      <w:r>
        <w:rPr>
          <w:b/>
        </w:rPr>
        <w:t>temps de consommation</w:t>
      </w:r>
      <w:r>
        <w:rPr/>
        <w:t xml:space="preserve"> de cette puis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 xml:space="preserve">Un client A consomme 1,5 kW pendant 3 heures. On lui facturera : 1,5 </w:t>
      </w:r>
      <w:r>
        <w:rPr>
          <w:rFonts w:eastAsia="Symbol" w:cs="Symbol" w:ascii="Symbol" w:hAnsi="Symbol"/>
        </w:rPr>
        <w:t></w:t>
      </w:r>
      <w:r>
        <w:rPr/>
        <w:t xml:space="preserve"> 3 = 4,5 kW.h</w:t>
      </w:r>
    </w:p>
    <w:p>
      <w:pPr>
        <w:pStyle w:val="Normal"/>
        <w:rPr/>
      </w:pPr>
      <w:r>
        <w:rPr/>
        <w:tab/>
        <w:t xml:space="preserve">Un client B consomme seulement 0,4 kW mais pendant 13 heures. On lui facturera : 0,4 </w:t>
      </w:r>
      <w:r>
        <w:rPr>
          <w:rFonts w:eastAsia="Symbol" w:cs="Symbol" w:ascii="Symbol" w:hAnsi="Symbol"/>
        </w:rPr>
        <w:t></w:t>
      </w:r>
      <w:r>
        <w:rPr/>
        <w:t xml:space="preserve"> 13 = 5,2 kW.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utre grandeur produit :</w:t>
      </w:r>
    </w:p>
    <w:p>
      <w:pPr>
        <w:pStyle w:val="Normal"/>
        <w:rPr/>
      </w:pPr>
      <w:r>
        <w:rPr/>
        <w:tab/>
        <w:tab/>
        <w:t xml:space="preserve">Le </w:t>
      </w:r>
      <w:r>
        <w:rPr>
          <w:b/>
        </w:rPr>
        <w:t>couple</w:t>
      </w:r>
      <w:r>
        <w:rPr/>
        <w:t xml:space="preserve"> d’un moteur en mètres-kilogramme (m.k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imagine qu’on fixe un levier à l’axe de rotation du moteur et qu’on dispose une gharge à l’autre extrémité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1443355</wp:posOffset>
                </wp:positionH>
                <wp:positionV relativeFrom="paragraph">
                  <wp:posOffset>78105</wp:posOffset>
                </wp:positionV>
                <wp:extent cx="3710940" cy="1828165"/>
                <wp:effectExtent l="5080" t="0" r="10795" b="571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880" cy="1828080"/>
                          <a:chOff x="0" y="0"/>
                          <a:chExt cx="3710880" cy="1828080"/>
                        </a:xfrm>
                      </wpg:grpSpPr>
                      <wps:wsp>
                        <wps:cNvSpPr/>
                        <wps:spPr>
                          <a:xfrm>
                            <a:off x="1456560" y="74628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266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1664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837720"/>
                            <a:ext cx="342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481" h="21600">
                                <a:moveTo>
                                  <a:pt x="20133" y="16235"/>
                                </a:moveTo>
                                <a:arcTo wR="10800" hR="10800" stAng="1813014" swAng="18208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481" h="21600">
                                <a:moveTo>
                                  <a:pt x="20133" y="16235"/>
                                </a:moveTo>
                                <a:arcTo wR="10800" hR="10800" stAng="1813014" swAng="18208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91692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30819"/>
                              <a:gd name="adj5" fmla="val 128171"/>
                              <a:gd name="adj6" fmla="val 1574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926640"/>
                            <a:ext cx="91692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8615"/>
                              <a:gd name="adj5" fmla="val -22888"/>
                              <a:gd name="adj6" fmla="val 173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ens de rota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1377360"/>
                            <a:ext cx="91692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16828"/>
                              <a:gd name="adj5" fmla="val -154226"/>
                              <a:gd name="adj6" fmla="val 186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xe de rotati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1647720"/>
                            <a:ext cx="91692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7921"/>
                              <a:gd name="adj5" fmla="val -354226"/>
                              <a:gd name="adj6" fmla="val 285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evier (m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0"/>
                            <a:ext cx="1350720" cy="10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8145">
                                <a:moveTo>
                                  <a:pt x="17892" y="2655"/>
                                </a:moveTo>
                                <a:arcTo wR="10800" hR="10800" stAng="-2937167" swAng="27679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8145">
                                <a:moveTo>
                                  <a:pt x="17892" y="2655"/>
                                </a:moveTo>
                                <a:arcTo wR="10800" hR="10800" stAng="-2937167" swAng="27679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926640"/>
                            <a:ext cx="63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994" y="284"/>
                                </a:lnTo>
                                <a:lnTo>
                                  <a:pt x="99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655920"/>
                            <a:ext cx="450720" cy="360720"/>
                          </a:xfrm>
                          <a:prstGeom prst="roundRect">
                            <a:avLst>
                              <a:gd name="adj" fmla="val 3362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g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kg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6.15pt;width:292.2pt;height:143.95pt" coordorigin="2273,123" coordsize="5844,2879">
                <v:rect id="shape_0" fillcolor="silver" stroked="t" o:allowincell="f" style="position:absolute;left:4567;top:1298;width:851;height:851;mso-wrap-style:none;v-text-anchor:middle">
                  <v:fill o:detectmouseclick="t" type="solid" color2="#3f3f3f"/>
                  <v:stroke color="black" weight="19080" joinstyle="miter" endcap="flat"/>
                  <w10:wrap type="square" side="left"/>
                </v:rect>
                <v:oval id="shape_0" fillcolor="white" stroked="t" o:allowincell="f" style="position:absolute;left:4851;top:1582;width:283;height:283;mso-wrap-style:none;v-text-anchor:middle">
                  <v:fill o:detectmouseclick="t" type="solid" color2="black"/>
                  <v:stroke color="black" weight="19080" joinstyle="miter" endcap="flat"/>
                  <w10:wrap type="square" side="left"/>
                </v:oval>
                <v:line id="shape_0" from="4993,1724" to="7122,1724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rect id="shape_0" coordsize="20481,21600" path="l0,21600xee" stroked="t" o:allowincell="f" style="position:absolute;left:4710;top:1442;width:538;height:567;mso-wrap-style:none;v-text-anchor:middle">
                  <v:fill o:detectmouseclick="t" on="false"/>
                  <v:stroke color="black" weight="9360" startarrow="open" startarrowwidth="narrow" startarrowlength="short" joinstyle="miter" endcap="flat"/>
                  <w10:wrap type="square" side="left"/>
                </v:rect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73;top:910;width:1443;height:283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narrow" startarrowlength="short" joinstyle="miter" endcap="flat"/>
                  <w10:wrap type="square" side="left"/>
                </v:shape>
                <v:shape id="shape_0" fillcolor="white" stroked="t" o:allowincell="f" style="position:absolute;left:2295;top:1582;width:1443;height:283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ens de rota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narrow" startarrowlength="short" joinstyle="miter" endcap="flat"/>
                  <w10:wrap type="square" side="left"/>
                </v:shape>
                <v:shape id="shape_0" fillcolor="white" stroked="t" o:allowincell="f" style="position:absolute;left:2295;top:2292;width:1443;height:283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xe de rotati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narrow" startarrowlength="short" joinstyle="miter" endcap="flat"/>
                  <w10:wrap type="square" side="left"/>
                </v:shape>
                <v:shape id="shape_0" fillcolor="white" stroked="t" o:allowincell="f" style="position:absolute;left:2295;top:2718;width:1443;height:283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evier (m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narrow" startarrowlength="short" joinstyle="miter" endcap="flat"/>
                  <w10:wrap type="square" side="left"/>
                </v:shape>
                <v:rect id="shape_0" coordorigin="10800,2654" coordsize="10786,8145" path="l0,21600xee" stroked="t" o:allowincell="f" style="position:absolute;left:4993;top:123;width:2126;height:1606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square" side="left"/>
                </v:rect>
                <v:shape id="shape_0" coordsize="994,284" path="m0,0l0,284l994,284l994,0e" stroked="t" o:allowincell="f" style="position:absolute;left:7123;top:1582;width:993;height:283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roundrect id="shape_0" fillcolor="white" stroked="t" o:allowincell="f" style="position:absolute;left:7265;top:1156;width:709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rg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kg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 side="left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Un moteur qui possède un couple de 15 m.kg serait théoriquement capable de </w:t>
      </w:r>
      <w:r>
        <w:rPr>
          <w:b/>
        </w:rPr>
        <w:t>relever une charge de 1 kg au bout d’un levier de 15 m</w:t>
      </w:r>
      <w:r>
        <w:rPr/>
        <w:t xml:space="preserve">, ou bien </w:t>
      </w:r>
      <w:r>
        <w:rPr>
          <w:b/>
        </w:rPr>
        <w:t>une charge de 15 kg au bout d’un levier de 1 m</w:t>
      </w:r>
      <w:r>
        <w:rPr/>
        <w:t xml:space="preserve">, ou </w:t>
      </w:r>
      <w:r>
        <w:rPr>
          <w:b/>
        </w:rPr>
        <w:t xml:space="preserve">bien une charge de 3 kg au bout d’un levier de 5 m </w:t>
      </w:r>
      <w:r>
        <w:rPr/>
        <w:t>…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ebdings" w:hAnsi="Webdings" w:cs="Lucida Consol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4:18:00Z</dcterms:created>
  <dc:creator>Joël NEGRI</dc:creator>
  <dc:description/>
  <dc:language>en-US</dc:language>
  <cp:lastModifiedBy>Joël NEGRI</cp:lastModifiedBy>
  <cp:lastPrinted>2001-04-08T14:06:00Z</cp:lastPrinted>
  <dcterms:modified xsi:type="dcterms:W3CDTF">2002-05-25T14:18:00Z</dcterms:modified>
  <cp:revision>2</cp:revision>
  <dc:subject/>
  <dc:title>CONTENUS</dc:title>
</cp:coreProperties>
</file>